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 (Beginner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C 786 section 085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Start date 7/26 end date 7/27    8:00am -4:00pm </w:t>
      </w:r>
    </w:p>
    <w:p>
      <w:pPr>
        <w:pStyle w:val="Normal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ation:  Milwauke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uly 26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NEW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Document Viewe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the Interne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PDF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Small group practice NGA.gov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tebook Software –getting started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not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pag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rter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tachment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- one hou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SMART Notebook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 and medi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imag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ignment guid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shapes and lin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iting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xt sty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e styl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mbining SMART Notebook Board obje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op down men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k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king web page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July 27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interactive lesson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asurement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record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ckgroun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hi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as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reen sha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ag and drop activit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dentify and labe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- demonstrate an activit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sing the Lesson Activity Tool ki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acher Evaluatio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- one hou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haring your Smart Notebook fil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orti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int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Other Great tools for the SMART Board 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corder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ideo player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SMART tool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activity EDCompass newsletter articl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Exchange Website</w:t>
      </w:r>
    </w:p>
    <w:p>
      <w:pPr>
        <w:pStyle w:val="NoSpacing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ing 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tudents will read the </w:t>
      </w:r>
      <w:r>
        <w:rPr>
          <w:rFonts w:cs="Comic Sans MS" w:ascii="Comic Sans MS" w:hAnsi="Comic Sans MS"/>
        </w:rPr>
        <w:t xml:space="preserve">latest issue of </w:t>
      </w:r>
      <w:r>
        <w:rPr>
          <w:rStyle w:val="Emphasis"/>
          <w:rFonts w:cs="Comic Sans MS" w:ascii="Comic Sans MS" w:hAnsi="Comic Sans MS"/>
        </w:rPr>
        <w:t>EDCompass</w:t>
      </w:r>
      <w:r>
        <w:rPr>
          <w:rFonts w:cs="Comic Sans MS" w:ascii="Comic Sans MS" w:hAnsi="Comic Sans MS"/>
        </w:rPr>
        <w:t xml:space="preserve"> newsletter (June 2012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ttp://smarttech.com/us/Resources/SMART+Publications/EDCompass</w:t>
        </w:r>
      </w:hyperlink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hoose one article to read from Featured Articles; Success Stories, Technology Trends, Teaching Resources and Support (Special Ed., Differentiation) etc. You will need this article for an activity in clas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hyperlink r:id="rId3">
        <w:r>
          <w:rPr>
            <w:rStyle w:val="InternetLink"/>
            <w:rFonts w:cs="Comic Sans MS" w:ascii="Comic Sans MS" w:hAnsi="Comic Sans MS"/>
            <w:sz w:val="22"/>
            <w:szCs w:val="22"/>
          </w:rPr>
          <w:t>http://smarttech.com/us/Resources/SMART+Publications/EDCompass/Feature+articles</w:t>
        </w:r>
      </w:hyperlink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reate the following activities, 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i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ras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rder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reen sha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rag and drop activity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dentify and label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 and email it to the instructor –must be complete before leaving clas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ctivity Tool-–must be complete before leaving clas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 will create an original lesson and email it to the instructor before August 2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nd</w:t>
      </w:r>
      <w:r>
        <w:rPr>
          <w:rFonts w:cs="Comic Sans MS" w:ascii="Comic Sans MS" w:hAnsi="Comic Sans MS"/>
          <w:b/>
          <w:sz w:val="22"/>
          <w:szCs w:val="22"/>
        </w:rPr>
        <w:t xml:space="preserve"> .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</w:t>
        <w:tab/>
        <w:t>To receive an A, Students must complete all 6 assignment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Students must complete 5 assignments </w:t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arttech.com/us/Resources/SMART+Publications/EDCompass" TargetMode="External"/><Relationship Id="rId3" Type="http://schemas.openxmlformats.org/officeDocument/2006/relationships/hyperlink" Target="http://smarttech.com/us/Resources/SMART+Publications/EDCompass/Feature+articl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22:37:00Z</dcterms:created>
  <dc:creator>Wauwatosa School District</dc:creator>
  <dc:description/>
  <cp:keywords/>
  <dc:language>en-US</dc:language>
  <cp:lastModifiedBy> </cp:lastModifiedBy>
  <cp:lastPrinted>2009-01-16T14:11:00Z</cp:lastPrinted>
  <dcterms:modified xsi:type="dcterms:W3CDTF">2012-07-17T21:15:00Z</dcterms:modified>
  <cp:revision>3</cp:revision>
  <dc:subject/>
  <dc:title>Advance Technology Integration into the Curriculum</dc:title>
</cp:coreProperties>
</file>